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554841393"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748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133225"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